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93 by ajs19507 at uxa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Abhijeet J. Sin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ig Clock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Nov 17 1991 09: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routine I wrote in a boring lecture.  It put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ock on the HP's screen.  Useful for tests, etc.  I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